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Civics Final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Study Guide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-SPRING 2014-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Government/Citizenship/Foundations – 1/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What is government?</w:t>
        <w:tab/>
        <w:t>-Why do we need it?</w:t>
        <w:tab/>
        <w:t>What is a U.S. citizen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Census/civics/migration/birthrate/government/types of government/immigrant/ideal/naturalization/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Federalist/Anti-Federalist/ratification/representative democracy/delegate/constitution/Articles of Confederation/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Constitution &amp; Bill of Rights – 3/4/5/6/7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Why is there a balance and separation of power?    -Are there limits on our freedoms/liberty?    -What is a responsible citizen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 branches of government/bill of rights/federalism/how a bill becomes a law/amendment/key amendments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olitical Life in America – 10/11</w:t>
      </w:r>
    </w:p>
    <w:p>
      <w:pPr>
        <w:pStyle w:val="Normal"/>
        <w:rPr/>
      </w:pPr>
      <w:r>
        <w:rPr>
          <w:sz w:val="28"/>
          <w:szCs w:val="28"/>
        </w:rPr>
        <w:t>-Who participates in government?</w:t>
        <w:tab/>
        <w:t>-How does one influence government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What role do grassroots movements play in government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Third parties/2 party system/campaigning/conventions/nominating/multi-party system/straight vs. split ticket/polling place/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Primary election vs. general election/propaganda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State/Local Governments - 8/9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How does state and local government mirror that of the federal government?  -How is it different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Mayor-council/township/toll/block grant/charter/county seat/municipality/district attorney/board of education/ordinance/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Governor/referendum/extradition/lieutenant governor/warrant/civil vs. criminal case/plaintiff/state legislature/state powers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Criminal Justice System -16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-How does society determine what is justice?  </w:t>
        <w:tab/>
        <w:t>-How does it determine who is at fault?</w:t>
        <w:tab/>
        <w:t xml:space="preserve">    -What are the steps involved from arrest to sentencing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Types of crime/causes of crime/treatment/punishment/juvenile crime/misdemeanor/felony /treating juveniles as adults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aying for Government -1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What are some reasons for the high cost of government?  -How do government priorities affect government spending?  -What are the purposes of taxes?</w:t>
      </w:r>
    </w:p>
    <w:p>
      <w:pPr>
        <w:pStyle w:val="Normal"/>
        <w:spacing w:before="0" w:after="200"/>
        <w:rPr>
          <w:sz w:val="28"/>
          <w:szCs w:val="28"/>
        </w:rPr>
      </w:pPr>
      <w:r>
        <w:rPr>
          <w:sz w:val="28"/>
          <w:szCs w:val="28"/>
        </w:rPr>
        <w:t>Interest/tax/revenue/bond/national deficit/national debt/profit/balanced budget/surplus/8 Types of taxes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ivics Final.studyguide.fall.2010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4T16:41:00Z</dcterms:created>
  <dc:creator>Curtis Ranweiler</dc:creator>
  <dc:description/>
  <dc:language>en-US</dc:language>
  <cp:lastModifiedBy>Curtis Ranweiler</cp:lastModifiedBy>
  <cp:lastPrinted>2010-12-09T12:28:00Z</cp:lastPrinted>
  <dcterms:modified xsi:type="dcterms:W3CDTF">2014-05-14T16:52:00Z</dcterms:modified>
  <cp:revision>1</cp:revision>
  <dc:subject/>
  <dc:title/>
</cp:coreProperties>
</file>